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've taught TTTC to many levels and all the kids love the book.  Among t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tivities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(see #7) Make a recording of some war songs (Peter, Paul &amp; Mary "Whe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ve all the Flowers Gone," "The Fall of Saigon" from Miss Saigon, "Buo Doi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sp?) from Miss Saigon, Billy Joel's "Paris Island", and The Cranberri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War Child").  Different songs pair well with different stori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Similarly, pair with poetry -- Hardy's "The Man He Killed," Frost's "T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ad Not Taken," Owens' "Dulce..", "No One Died in Vietnam" -- great irony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eve Mason's "The Wall Within", Josef K....(not even going to attemp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elling) "Facing It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Use journals -- (I have kids adopt a persona: soldier; journalist, et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 entire journal). First entry: Three things you would always carry a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hy or What's in your book bag and how much does each thing weigh? Seco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y: After the second or third story: Who is telling the story and why i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e so effective (Most will answer O'Brien and that it's effective because 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ally happened).   After reading Rainy River and Frost's poem, have them 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comparative journal entry and/or a SOAPS on both pieces. Then, I drop t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ombshell -- I read O'Brien's speech to Brown University graduates where 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ells them that nothing in the Rainy River chapter is true.  They hate me --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ey're outraged; I've "ruined" the "story"  -- anger is good.  After "Ho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o Tell a True War Story", we do a Socratic on what makes a good war stor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pending on the class, they sooner or later, point out that O'Brien didn'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ay "good" but "true" ... that leads to a whole other discussion of wheth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was story has to be true to be good...  More journals on poems/chapter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Be sure to discuss meta fiction and how O'Brien uses it -- as well 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hifting points of vie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At end, have kids compile journals in a creative fashion -- I've h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from boxes of a soldier's last remains (including journals) 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sychiatric files to newspaper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Since much of TTTC takes place after the war, I use Sonnenberg'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cumentary "Regret to Inform" -- effect or war on the women and widows.  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lieve the web site is www.regrettoinform.org but I'm not sure.  There i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udy guide, etc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We cannot use any R rated films or any portion of them, so most of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luable films are not available to me.  If I do this book at the very e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f the year, I often show the film The Sixties -- goes down well 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d-June -- and sort of ties the whole decade together.  HBO's Path to W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Why LBJ committed to Vietnam) may be helpful at some point in the book 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mply by way of background -- unless the kids have already studied Vietna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 US history, they have limited background and it is worth spending som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ime at the beginning on what they know, have heard, etc. about Vietna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. Finally, I have some links on my p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http://www.teachnlearn.org/APlangstdygde.htm#The%20Things%20They%20Carri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44:00Z</dcterms:created>
  <dc:creator>Steve Caron</dc:creator>
  <dc:description/>
  <cp:keywords/>
  <dc:language>en-US</dc:language>
  <cp:lastModifiedBy>ccortier</cp:lastModifiedBy>
  <cp:lastPrinted>2005-01-13T13:44:00Z</cp:lastPrinted>
  <dcterms:modified xsi:type="dcterms:W3CDTF">2005-01-13T19:44:00Z</dcterms:modified>
  <cp:revision>2</cp:revision>
  <dc:subject/>
  <dc:title>I've taught TTTC to many levels and all the kids love the book</dc:title>
</cp:coreProperties>
</file>